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орож 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83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5-674-008 53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2-663-299 6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5-674-036-57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 Наталья  Васил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икова  Ольга 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ченко Николай  Васил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33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4:00Z</dcterms:created>
  <dc:creator>User</dc:creator>
  <dc:description/>
  <cp:keywords/>
  <dc:language>en-US</dc:language>
  <cp:lastModifiedBy>User</cp:lastModifiedBy>
  <dcterms:modified xsi:type="dcterms:W3CDTF">2016-12-12T10:5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